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б упразднении </w:t>
      </w:r>
      <w:r>
        <w:rPr>
          <w:b/>
          <w:szCs w:val="28"/>
        </w:rPr>
        <w:t>Палаты справедливости и общественного контроля</w:t>
      </w:r>
      <w:r>
        <w:rPr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б упразднении </w:t>
      </w:r>
      <w:r>
        <w:rPr>
          <w:rFonts w:cs="Times New Roman" w:ascii="Times New Roman" w:hAnsi="Times New Roman"/>
          <w:b w:val="false"/>
          <w:sz w:val="28"/>
          <w:szCs w:val="28"/>
        </w:rPr>
        <w:t>Палаты справедливости и общественного контроля 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ConsTitle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упразднение Палаты справедливости и общественного контроля в Ульяновской области, с учётом сохранения института уполномоченных позволит сэкономить ежегодно для областного бюджет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иентировоч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,2 млн. рублей, за счёт сокращения штатной численности работников Палаты.</w:t>
      </w:r>
    </w:p>
    <w:p>
      <w:pPr>
        <w:pStyle w:val="ConsTitle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содержание Палаты составляет 23746,3 тыс.рублей при штатной численности 29 человек:</w:t>
      </w:r>
    </w:p>
    <w:p>
      <w:pPr>
        <w:pStyle w:val="ConsTitle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– государственные должности Ульяновской области;</w:t>
      </w:r>
    </w:p>
    <w:p>
      <w:pPr>
        <w:pStyle w:val="ConsTitle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– должности государственной гражданской службы области;</w:t>
      </w:r>
    </w:p>
    <w:p>
      <w:pPr>
        <w:pStyle w:val="ConsTitle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– технически е должности работников.</w:t>
      </w:r>
    </w:p>
    <w:p>
      <w:pPr>
        <w:pStyle w:val="ConsTitle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тоге реформы, будет сокращено 10 штатных единиц, 19 единиц (4 государственные должности, 11 – должности государственной гражданской службы и 4 – технические должности) и их содержание передаётся Правительству Ульяновской области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1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7-03-14T13:42:00Z</dcterms:modified>
  <cp:revision>3</cp:revision>
  <dc:subject/>
  <dc:title>Финансово-экономическое обоснование</dc:title>
</cp:coreProperties>
</file>